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09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 управління капітального будівництва                                    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3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12"/>
        <w:gridCol w:w="3348"/>
        <w:gridCol w:w="1626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завершене капітальне будівництво артезіанської свердловини, водонапірної башти та водогону в с.Малашівці Хмельницького району, Хмельницької області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02164,18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2164,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                                   Н. Гуменюк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Додаток 112  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управління капітального будівництва                                     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92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21"/>
        <w:gridCol w:w="3710"/>
        <w:gridCol w:w="1442"/>
        <w:gridCol w:w="724"/>
        <w:gridCol w:w="640"/>
        <w:gridCol w:w="640"/>
        <w:gridCol w:w="750"/>
        <w:gridCol w:w="457"/>
        <w:gridCol w:w="1166"/>
        <w:gridCol w:w="682"/>
        <w:gridCol w:w="629"/>
        <w:gridCol w:w="742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7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е будівництво зовнішніх мереж водопроводу в с.Мацьківці Хмельницького району, Хмельницької області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626,51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626,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                         Н. Гуме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Додаток 113  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  управління капітального будівництва                                                                    </w:t>
        <w:tab/>
        <w:tab/>
        <w:tab/>
        <w:tab/>
        <w:tab/>
        <w:tab/>
        <w:t xml:space="preserve">     </w:t>
      </w:r>
    </w:p>
    <w:p>
      <w:pPr>
        <w:pStyle w:val="Heading2"/>
        <w:ind w:left="576" w:hanging="576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92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53"/>
        <w:gridCol w:w="3575"/>
        <w:gridCol w:w="1442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е будівництво водозабірної свердловини с.Волиця Хмельницького району, Хмельницької області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084,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84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Н. Гуменюк</w:t>
      </w:r>
    </w:p>
    <w:p>
      <w:pPr>
        <w:pStyle w:val="Footnote"/>
        <w:ind w:right="-47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Додаток 114  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</w:rPr>
      </w:pPr>
      <w:r>
        <w:rPr>
          <w:sz w:val="28"/>
          <w:szCs w:val="28"/>
          <w:lang w:val="uk-UA"/>
        </w:rPr>
        <w:t>Опис майна, яке передається з балансу Шаровечківської сільської ради на баланс</w:t>
      </w:r>
      <w:r>
        <w:rPr/>
        <w:t xml:space="preserve"> </w:t>
      </w:r>
      <w:r>
        <w:rPr>
          <w:sz w:val="28"/>
          <w:szCs w:val="28"/>
          <w:lang w:val="uk-UA"/>
        </w:rPr>
        <w:t xml:space="preserve">управління капітального будівництва                                                                       </w:t>
      </w:r>
    </w:p>
    <w:p>
      <w:pPr>
        <w:pStyle w:val="Footnote"/>
        <w:ind w:right="-4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53"/>
        <w:gridCol w:w="3575"/>
        <w:gridCol w:w="1442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При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е будівництво зовнішніх мереж водопроводу с.Шаровечка Хмельницького району, Хмельницької області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1684,62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684,6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Н. Гуменюк</w:t>
      </w:r>
    </w:p>
    <w:p>
      <w:pPr>
        <w:pStyle w:val="Footnote"/>
        <w:ind w:right="-47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napToGrid w:val="false"/>
        <w:jc w:val="right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napToGrid w:val="fals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115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ind w:right="-4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департаменту освіти та науки Хмельницької міської ради                                                                   </w:t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920" w:firstLine="720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53"/>
        <w:gridCol w:w="3575"/>
        <w:gridCol w:w="1442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конструкція будівлі Шаровечківської зош І-ІІІ ст. за адресою: с.Шаровечка, вул.Шкільна, 10 Хмельницького району, Хмельницької області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50923,21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0923,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                    Н. Гуменюк</w:t>
      </w:r>
    </w:p>
    <w:p>
      <w:pPr>
        <w:pStyle w:val="Normal"/>
        <w:snapToGrid w:val="fals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Додаток 116  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ind w:right="-470" w:hanging="0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департаменту освіти та науки Хмельницької міської ради                                                                   </w:t>
      </w:r>
    </w:p>
    <w:p>
      <w:pPr>
        <w:pStyle w:val="Footnote"/>
        <w:ind w:right="-4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92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95"/>
        <w:gridCol w:w="3433"/>
        <w:gridCol w:w="1442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системи газопостачання Шаровечківської зош І-ІІІ ст.  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85,02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85,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Н. Гуменюк</w:t>
      </w:r>
    </w:p>
    <w:p>
      <w:pPr>
        <w:pStyle w:val="Footnote"/>
        <w:ind w:right="-47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note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17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ind w:right="-470" w:hanging="0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департаменту освіти та науки Хмельницької міської ради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92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2314"/>
        <w:gridCol w:w="1442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системи газопостачання Мацьковецької зош І-ІІ ст.  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34,22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4,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                              Н. Гуменюк</w:t>
      </w:r>
    </w:p>
    <w:p>
      <w:pPr>
        <w:pStyle w:val="Footnote"/>
        <w:ind w:right="-47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18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3.2021 № 23</w:t>
      </w:r>
      <w:r>
        <w:rPr>
          <w:sz w:val="28"/>
          <w:szCs w:val="28"/>
          <w:lang w:val="uk-UA"/>
        </w:rPr>
        <w:t>4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ind w:right="-470" w:hanging="0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Опис майна, яке передається з балансу Шаровечківської сільської ради на баланс департаменту освіти та науки Хмельницької міської ради                                                                   </w:t>
      </w:r>
    </w:p>
    <w:p>
      <w:pPr>
        <w:pStyle w:val="Normal"/>
        <w:ind w:left="7920" w:firstLine="720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14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37"/>
        <w:gridCol w:w="3291"/>
        <w:gridCol w:w="1442"/>
        <w:gridCol w:w="725"/>
        <w:gridCol w:w="640"/>
        <w:gridCol w:w="640"/>
        <w:gridCol w:w="750"/>
        <w:gridCol w:w="457"/>
        <w:gridCol w:w="1166"/>
        <w:gridCol w:w="682"/>
        <w:gridCol w:w="629"/>
        <w:gridCol w:w="743"/>
        <w:gridCol w:w="1105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36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  <w:t>1311</w:t>
            </w:r>
          </w:p>
        </w:tc>
        <w:tc>
          <w:tcPr>
            <w:tcW w:w="3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7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621"/>
              <w:gridCol w:w="169"/>
              <w:gridCol w:w="285"/>
            </w:tblGrid>
            <w:tr>
              <w:trPr>
                <w:trHeight w:val="362" w:hRule="atLeast"/>
              </w:trPr>
              <w:tc>
                <w:tcPr>
                  <w:tcW w:w="262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uk-UA" w:eastAsia="ru-RU"/>
                    </w:rPr>
                    <w:t>Будівництво водопостачання Шаровечківської ЗОШ І-ІІІ ступенів</w:t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uk-UA" w:eastAsia="ru-RU"/>
                    </w:rPr>
                  </w:r>
                </w:p>
              </w:tc>
              <w:tc>
                <w:tcPr>
                  <w:tcW w:w="28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uk-UA" w:eastAsia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75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eastAsia="ru-RU"/>
                    </w:rPr>
                    <w:t>Шаровечківської сільської ради Хмельницького району Хмельницької області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000,0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ind w:left="144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0,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а справами виконавчого комітету                                                                   Ю. Саб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                                                                                                        Н. Гуменюк</w:t>
      </w:r>
    </w:p>
    <w:p>
      <w:pPr>
        <w:pStyle w:val="Footnote"/>
        <w:ind w:right="-47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777" w:right="531" w:gutter="0" w:header="284" w:top="568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ий текст Знак"/>
    <w:qFormat/>
    <w:rPr>
      <w:rFonts w:cs="Times New Roman"/>
      <w:sz w:val="28"/>
      <w:lang w:val="ru-RU" w:bidi="ar-SA"/>
    </w:rPr>
  </w:style>
  <w:style w:type="character" w:styleId="Style9">
    <w:name w:val="Текст виноски Знак"/>
    <w:qFormat/>
    <w:rPr>
      <w:rFonts w:cs="Times New Roman"/>
      <w:lang w:val="ru-RU" w:bidi="ar-SA"/>
    </w:rPr>
  </w:style>
  <w:style w:type="character" w:styleId="Style10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ий текст з відступом Знак"/>
    <w:qFormat/>
    <w:rPr>
      <w:rFonts w:cs="Times New Roman"/>
      <w:lang w:val="ru-RU" w:bidi="ar-SA"/>
    </w:rPr>
  </w:style>
  <w:style w:type="character" w:styleId="Style13">
    <w:name w:val="Верхній колонтитул Знак"/>
    <w:qFormat/>
    <w:rPr>
      <w:rFonts w:cs="Times New Roman"/>
      <w:lang w:val="ru-RU" w:bidi="ar-SA"/>
    </w:rPr>
  </w:style>
  <w:style w:type="character" w:styleId="Style14">
    <w:name w:val="Нижній колонтитул Знак"/>
    <w:qFormat/>
    <w:rPr>
      <w:rFonts w:cs="Times New Roman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8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44:00Z</dcterms:created>
  <dc:creator>Нина</dc:creator>
  <dc:description/>
  <cp:keywords/>
  <dc:language>en-US</dc:language>
  <cp:lastModifiedBy>Кірічук Оксана Володимирівна</cp:lastModifiedBy>
  <cp:lastPrinted>2021-03-12T15:16:00Z</cp:lastPrinted>
  <dcterms:modified xsi:type="dcterms:W3CDTF">2021-03-12T13:16:00Z</dcterms:modified>
  <cp:revision>13</cp:revision>
  <dc:subject/>
  <dc:title/>
</cp:coreProperties>
</file>