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6" w:type="dxa"/>
        <w:jc w:val="left"/>
        <w:tblInd w:w="-1164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753"/>
        <w:gridCol w:w="1345"/>
        <w:gridCol w:w="2471"/>
        <w:gridCol w:w="1299"/>
        <w:gridCol w:w="1465"/>
        <w:gridCol w:w="997"/>
        <w:gridCol w:w="887"/>
        <w:gridCol w:w="700"/>
        <w:gridCol w:w="817"/>
        <w:gridCol w:w="1120"/>
        <w:gridCol w:w="1116"/>
        <w:gridCol w:w="906"/>
        <w:gridCol w:w="1218"/>
        <w:gridCol w:w="852"/>
      </w:tblGrid>
      <w:tr>
        <w:trPr>
          <w:trHeight w:val="287" w:hRule="atLeast"/>
        </w:trPr>
        <w:tc>
          <w:tcPr>
            <w:tcW w:w="15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майна, яке передається з балансу Богдановецької сільської ради на баланс  Хмельницького комунального підприємства «Міськсвітло»</w:t>
            </w:r>
          </w:p>
        </w:tc>
      </w:tr>
      <w:tr>
        <w:trPr>
          <w:trHeight w:val="282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/п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хунок, субрахунок 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об’єктно)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товлення 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. вимір. </w:t>
            </w:r>
          </w:p>
        </w:tc>
        <w:tc>
          <w:tcPr>
            <w:tcW w:w="51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даними бухгалтерського обліку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/ номенклатурн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ий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спорту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переоцінена варті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накопиченої амортизаці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варті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менти, прилади та інвента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на ліні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00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на ліні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00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М ЗА РАХУНКОМ 101 «Основні засоби та інвестиційна нерухомість розпорядників бюджетних коштів»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  <w:t>Керуючий справами виконавчого комітету                                                                 Ю. САБІЙ</w:t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  <w:t>Головний бухгалтер                                                                                                       С. ПРОКОПИШЕНА</w:t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8" w:top="2836" w:footer="708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3" w:hanging="0"/>
        <w:rPr/>
      </w:pPr>
      <w:r>
        <w:rPr/>
      </w:r>
    </w:p>
    <w:p>
      <w:pPr>
        <w:pStyle w:val="Normal"/>
        <w:spacing w:lineRule="auto" w:line="256" w:before="0" w:after="109"/>
        <w:ind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0" w:right="850" w:gutter="0" w:header="708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7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7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45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12T14:58:00Z</cp:lastPrinted>
  <dcterms:modified xsi:type="dcterms:W3CDTF">2021-03-12T12:59:00Z</dcterms:modified>
  <cp:revision>8</cp:revision>
  <dc:subject/>
  <dc:title/>
</cp:coreProperties>
</file>