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1" w:type="dxa"/>
        <w:jc w:val="center"/>
        <w:tblInd w:w="0" w:type="dxa"/>
        <w:tblLayout w:type="fixed"/>
        <w:tblCellMar>
          <w:top w:w="0" w:type="dxa"/>
          <w:left w:w="37" w:type="dxa"/>
          <w:bottom w:w="8" w:type="dxa"/>
          <w:right w:w="4" w:type="dxa"/>
        </w:tblCellMar>
      </w:tblPr>
      <w:tblGrid>
        <w:gridCol w:w="604"/>
        <w:gridCol w:w="1239"/>
        <w:gridCol w:w="368"/>
        <w:gridCol w:w="1758"/>
        <w:gridCol w:w="1701"/>
        <w:gridCol w:w="1843"/>
        <w:gridCol w:w="1276"/>
        <w:gridCol w:w="992"/>
        <w:gridCol w:w="851"/>
        <w:gridCol w:w="911"/>
        <w:gridCol w:w="16"/>
        <w:gridCol w:w="1199"/>
        <w:gridCol w:w="1276"/>
        <w:gridCol w:w="850"/>
        <w:gridCol w:w="567"/>
        <w:gridCol w:w="570"/>
      </w:tblGrid>
      <w:tr>
        <w:trPr>
          <w:trHeight w:val="287" w:hRule="atLeast"/>
        </w:trPr>
        <w:tc>
          <w:tcPr>
            <w:tcW w:w="160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4" w:hanging="0"/>
              <w:jc w:val="center"/>
              <w:rPr>
                <w:b/>
                <w:b/>
                <w:i/>
                <w:i/>
                <w:iCs/>
                <w:szCs w:val="24"/>
              </w:rPr>
            </w:pPr>
            <w:r>
              <w:rPr>
                <w:bCs/>
                <w:szCs w:val="24"/>
              </w:rPr>
              <w:t xml:space="preserve">             </w:t>
            </w:r>
            <w:r>
              <w:rPr>
                <w:b/>
                <w:i/>
                <w:iCs/>
                <w:szCs w:val="24"/>
              </w:rPr>
              <w:t xml:space="preserve">Опис майна, яке передається з балансу Масівецької сільської ради на баланс управління культури і туризму (клуб)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172325</wp:posOffset>
                      </wp:positionH>
                      <wp:positionV relativeFrom="paragraph">
                        <wp:posOffset>-1166495</wp:posOffset>
                      </wp:positionV>
                      <wp:extent cx="2980690" cy="923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069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даток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 рішення виконавчого комітету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ід 25.03.2021 № 28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68" w:before="0" w:after="11"/>
                                    <w:ind w:right="63" w:firstLine="71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4.7pt;height:72.7pt;mso-wrap-distance-left:9.05pt;mso-wrap-distance-right:9.05pt;mso-wrap-distance-top:0pt;mso-wrap-distance-bottom:0pt;margin-top:-91.85pt;mso-position-vertical-relative:text;margin-left:564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даток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рішення виконавчого комітету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ід 25.03.2021 № 289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68" w:before="0" w:after="11"/>
                              <w:ind w:right="63" w:firstLine="71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2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8"/>
              <w:ind w:left="89"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</w:p>
          <w:p>
            <w:pPr>
              <w:pStyle w:val="Normal"/>
              <w:spacing w:lineRule="auto" w:line="256" w:before="0" w:after="0"/>
              <w:ind w:left="69"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з/п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хунок, субрахунок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йменування, стисла характеристика та призначення об’єкта</w:t>
            </w:r>
          </w:p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пооб’єктн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Рік випуску</w:t>
            </w:r>
          </w:p>
          <w:p>
            <w:pPr>
              <w:pStyle w:val="Normal"/>
              <w:spacing w:lineRule="auto" w:line="237" w:before="0" w:after="0"/>
              <w:ind w:left="4"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будівництва) чи дата</w:t>
            </w:r>
          </w:p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дбання</w:t>
            </w:r>
          </w:p>
          <w:p>
            <w:pPr>
              <w:pStyle w:val="Normal"/>
              <w:spacing w:lineRule="auto" w:line="237" w:before="0" w:after="28"/>
              <w:ind w:left="1"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введення в експлуатацію) та</w:t>
            </w:r>
          </w:p>
          <w:p>
            <w:pPr>
              <w:pStyle w:val="Normal"/>
              <w:spacing w:lineRule="auto" w:line="256" w:before="0" w:after="0"/>
              <w:ind w:left="98"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виготовленн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оме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дин. вимір.</w:t>
            </w:r>
          </w:p>
        </w:tc>
        <w:tc>
          <w:tcPr>
            <w:tcW w:w="48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За даними бухгалтерського обліку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Інші відомості</w:t>
            </w:r>
          </w:p>
        </w:tc>
      </w:tr>
      <w:tr>
        <w:trPr>
          <w:trHeight w:val="458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firstLine="1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інвентарний / номенклатур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заводськ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 паспорту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8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003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кількість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рвісна переоцінена варт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а накопиченої амортиз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-25" w:right="0" w:firstLine="25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балансова варті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рок корисного використання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/>
            </w:pPr>
            <w:r>
              <w:rPr>
                <w:b/>
                <w:szCs w:val="24"/>
              </w:rPr>
              <w:t xml:space="preserve">2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/>
            </w:pPr>
            <w:r>
              <w:rPr>
                <w:b/>
                <w:szCs w:val="24"/>
              </w:rPr>
              <w:t xml:space="preserve">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/>
            </w:pPr>
            <w:r>
              <w:rPr>
                <w:b/>
                <w:szCs w:val="24"/>
              </w:rPr>
              <w:t xml:space="preserve">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/>
            </w:pPr>
            <w:r>
              <w:rPr>
                <w:b/>
                <w:szCs w:val="24"/>
              </w:rPr>
              <w:t xml:space="preserve">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/>
            </w:pPr>
            <w:r>
              <w:rPr>
                <w:b/>
                <w:szCs w:val="24"/>
              </w:rPr>
              <w:t xml:space="preserve">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/>
            </w:pPr>
            <w:r>
              <w:rPr>
                <w:b/>
                <w:szCs w:val="24"/>
              </w:rPr>
              <w:t xml:space="preserve">8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/>
            </w:pPr>
            <w:r>
              <w:rPr>
                <w:b/>
                <w:szCs w:val="24"/>
              </w:rPr>
              <w:t xml:space="preserve">9 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9" w:hanging="0"/>
              <w:jc w:val="center"/>
              <w:rPr/>
            </w:pPr>
            <w:r>
              <w:rPr>
                <w:b/>
                <w:szCs w:val="24"/>
              </w:rPr>
              <w:t xml:space="preserve">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/>
            </w:pPr>
            <w:r>
              <w:rPr>
                <w:b/>
                <w:szCs w:val="24"/>
              </w:rPr>
              <w:t xml:space="preserve">1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9" w:hanging="0"/>
              <w:jc w:val="center"/>
              <w:rPr/>
            </w:pPr>
            <w:r>
              <w:rPr>
                <w:b/>
                <w:szCs w:val="24"/>
              </w:rPr>
              <w:t xml:space="preserve">1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/>
            </w:pPr>
            <w:r>
              <w:rPr>
                <w:b/>
                <w:szCs w:val="24"/>
              </w:rPr>
              <w:t xml:space="preserve">14 </w:t>
            </w:r>
          </w:p>
        </w:tc>
      </w:tr>
      <w:tr>
        <w:trPr>
          <w:trHeight w:val="56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>
                <w:bCs/>
                <w:szCs w:val="24"/>
              </w:rPr>
              <w:t xml:space="preserve">1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11  Земельні ділян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/>
            </w:pPr>
            <w:r>
              <w:rPr>
                <w:bCs/>
                <w:i/>
                <w:iCs/>
                <w:szCs w:val="24"/>
              </w:rPr>
              <w:t xml:space="preserve">Земельна ділян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/>
            </w:pPr>
            <w:r>
              <w:rPr>
                <w:bCs/>
                <w:szCs w:val="24"/>
              </w:rPr>
              <w:t xml:space="preserve">1011000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/>
            </w:pPr>
            <w:r>
              <w:rPr>
                <w:bCs/>
                <w:i/>
                <w:iCs/>
                <w:szCs w:val="24"/>
              </w:rPr>
              <w:t xml:space="preserve">шт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/>
            </w:pPr>
            <w:r>
              <w:rPr>
                <w:bCs/>
                <w:i/>
                <w:iCs/>
                <w:szCs w:val="24"/>
              </w:rPr>
              <w:t xml:space="preserve">0,5189 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>
                <w:bCs/>
                <w:i/>
                <w:iCs/>
                <w:szCs w:val="24"/>
              </w:rPr>
              <w:t xml:space="preserve">3266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/>
            </w:pPr>
            <w:r>
              <w:rPr>
                <w:bCs/>
                <w:i/>
                <w:iCs/>
                <w:szCs w:val="24"/>
              </w:rPr>
              <w:t xml:space="preserve">3266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</w:p>
        </w:tc>
      </w:tr>
      <w:tr>
        <w:trPr>
          <w:trHeight w:val="56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1013  Будинки, </w:t>
            </w:r>
          </w:p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споруди та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редавальні пристрої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 xml:space="preserve">Приміщення Будинку Культур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10131005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 xml:space="preserve">шт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 xml:space="preserve">1 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 xml:space="preserve">31106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 xml:space="preserve">31106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89" w:right="8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>Туа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 </w:t>
            </w:r>
            <w:r>
              <w:rPr>
                <w:bCs/>
                <w:i/>
                <w:szCs w:val="24"/>
              </w:rPr>
              <w:t>101310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 </w:t>
            </w: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 </w:t>
            </w:r>
            <w:r>
              <w:rPr>
                <w:bCs/>
                <w:i/>
                <w:szCs w:val="24"/>
              </w:rPr>
              <w:t>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85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 </w:t>
            </w:r>
            <w:r>
              <w:rPr>
                <w:bCs/>
                <w:i/>
                <w:szCs w:val="24"/>
              </w:rPr>
              <w:t>8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 </w:t>
            </w:r>
          </w:p>
        </w:tc>
      </w:tr>
      <w:tr>
        <w:trPr>
          <w:trHeight w:val="93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0" w:right="1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>Огорожа біля ( Будинку Культур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10131005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шт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1 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2492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499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1993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 </w:t>
            </w:r>
          </w:p>
        </w:tc>
      </w:tr>
      <w:tr>
        <w:trPr>
          <w:trHeight w:val="78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1014 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Машини та обладнання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>Музичний цен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1014900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шт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>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27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27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92"/>
              <w:ind w:left="7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 </w:t>
            </w:r>
          </w:p>
        </w:tc>
      </w:tr>
      <w:tr>
        <w:trPr>
          <w:trHeight w:val="50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Відеомагнітоф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9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0149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92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/>
            </w:pPr>
            <w:r>
              <w:rPr>
                <w:bCs/>
                <w:i/>
                <w:szCs w:val="24"/>
              </w:rPr>
              <w:t>Фотоапа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9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01490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92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/>
            </w:pPr>
            <w:r>
              <w:rPr>
                <w:bCs/>
                <w:i/>
                <w:szCs w:val="24"/>
              </w:rPr>
              <w:t>Піані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9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0149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7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7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92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/>
            </w:pPr>
            <w:r>
              <w:rPr>
                <w:bCs/>
                <w:i/>
                <w:szCs w:val="24"/>
              </w:rPr>
              <w:t>Коло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9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0149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6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7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57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92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9" w:right="2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1015  Транспортні засоби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 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 </w:t>
            </w:r>
          </w:p>
        </w:tc>
      </w:tr>
      <w:tr>
        <w:trPr>
          <w:trHeight w:val="74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1016 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Інструменти, прилади та інвентар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 </w:t>
            </w:r>
            <w:r>
              <w:rPr>
                <w:bCs/>
                <w:i/>
                <w:szCs w:val="24"/>
              </w:rPr>
              <w:t>Люстра в за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 </w:t>
            </w:r>
            <w:r>
              <w:rPr>
                <w:bCs/>
                <w:i/>
                <w:szCs w:val="24"/>
              </w:rPr>
              <w:t>101630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шт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1 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251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251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 </w:t>
            </w:r>
          </w:p>
        </w:tc>
      </w:tr>
      <w:tr>
        <w:trPr>
          <w:trHeight w:val="74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1017 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Тварини та багаторічні насадження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 </w:t>
            </w:r>
            <w:r>
              <w:rPr>
                <w:bCs/>
                <w:i/>
                <w:szCs w:val="24"/>
              </w:rPr>
              <w:t>Ял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101700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 </w:t>
            </w: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57 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85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 </w:t>
            </w:r>
            <w:r>
              <w:rPr>
                <w:bCs/>
                <w:i/>
                <w:szCs w:val="24"/>
              </w:rPr>
              <w:t>2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63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 </w:t>
            </w:r>
          </w:p>
        </w:tc>
      </w:tr>
      <w:tr>
        <w:trPr>
          <w:trHeight w:val="50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Кашт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017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Глі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017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Ли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017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2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Гру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017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Гороб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017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Жива огоро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017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4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18  Інші основні засоб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>Декор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10181002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шт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1 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62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62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22" w:right="147" w:firstLine="274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Спідниці голуб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01810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22" w:right="147" w:firstLine="274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Спідниця кремплінова чор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01810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22" w:right="147" w:firstLine="274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Свитки українськ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0181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6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6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22" w:right="147" w:firstLine="274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Плахти українські в клітин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0181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22" w:right="147" w:firstLine="274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Спідниці нижні виши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0181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8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8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22" w:right="147" w:firstLine="274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Корсети українськ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0181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6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22" w:right="147" w:firstLine="274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Фартухи українськ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0181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8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8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22" w:right="147" w:firstLine="274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Українські блузи стар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01810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22" w:right="147" w:firstLine="274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Українські блузи вишиті нов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018100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22" w:right="147" w:firstLine="274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Чоловічі сорочки виши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01810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5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5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22" w:right="147" w:firstLine="274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Плахти українські си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0181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/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0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firstLine="710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22" w:right="147" w:firstLine="274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Костюм снігуро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0181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22" w:right="147" w:firstLine="274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арф чор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0181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22" w:right="147" w:firstLine="274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Коміри матроськ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01810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22" w:right="147" w:firstLine="274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Безкозирки,бер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01810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22" w:right="147" w:firstLine="274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Костюм обрядовий з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01810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22" w:right="147" w:firstLine="274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Костюм  обрядовий голуб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018100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22" w:right="147" w:firstLine="274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аровари українські чоловіч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0181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/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6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22" w:right="147" w:firstLine="274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Кептарики чор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01810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/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22" w:right="147" w:firstLine="274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Спідниці коричневі довг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0181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/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6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6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22" w:right="147" w:firstLine="274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Блузи оранжев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0181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/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22" w:right="147" w:firstLine="274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Плаття бузков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01810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9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9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22" w:right="147" w:firstLine="274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Плаття дитячі рожев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0181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22" w:right="147" w:firstLine="274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Сарафани дитячі си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0181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5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22" w:right="147" w:firstLine="274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Чобітки черво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018100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6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3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22" w:right="147" w:firstLine="274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Плахти бі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0181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3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22" w:right="147" w:firstLine="274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Віночки українськ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01810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</w:p>
        </w:tc>
        <w:tc>
          <w:tcPr>
            <w:tcW w:w="10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РАЗОМ ЗА РАХУНКОМ 101 «Основні засоби та інвестиційна нерухомість розпорядників бюджетних коштів»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 xml:space="preserve">327 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 xml:space="preserve">40017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 xml:space="preserve">34077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59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</w:p>
        </w:tc>
      </w:tr>
      <w:tr>
        <w:trPr>
          <w:trHeight w:val="133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/>
            </w:pPr>
            <w:r>
              <w:rPr>
                <w:rFonts w:eastAsia="Calibri"/>
                <w:bCs/>
                <w:szCs w:val="24"/>
              </w:rPr>
              <w:tab/>
              <w:t>47</w:t>
              <w:tab/>
              <w:t xml:space="preserve"> </w:t>
            </w:r>
            <w:r>
              <w:rPr>
                <w:bCs/>
                <w:szCs w:val="24"/>
              </w:rPr>
              <w:t xml:space="preserve"> 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1113  </w:t>
            </w:r>
          </w:p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Малоцінні необоротні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матеріальні активи  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 </w:t>
            </w:r>
            <w:r>
              <w:rPr>
                <w:bCs/>
                <w:i/>
                <w:szCs w:val="24"/>
              </w:rPr>
              <w:t>Штори бежеві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4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113626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шт 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11 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82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413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>4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pacing w:lineRule="auto" w:line="256" w:before="0" w:after="324"/>
              <w:ind w:right="2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 </w:t>
            </w:r>
          </w:p>
        </w:tc>
      </w:tr>
      <w:tr>
        <w:trPr>
          <w:trHeight w:val="50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48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ори до кабіно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3624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6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49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Завіса бархатна син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362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3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50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Задник рожев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362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5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51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Задник декоратив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362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9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4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4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52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Екібан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3628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53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Фонарі над сцено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362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4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54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Софі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3622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6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55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Люстра з 6 ламп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362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2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6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6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56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Стільці театральні старі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362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27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7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38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38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913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57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Стільці театральні нові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362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96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35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77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77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58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Стільці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362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5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3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59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Дива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362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4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7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60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Стіл для президії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362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5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61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Стіл для президії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362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5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62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Трибу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362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5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63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Поличка для книжо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3623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64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Сервант книжков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362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3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65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каф без дзерка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361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8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66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каф з дзеркало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361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8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67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каф без двер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3618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7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8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68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Столи однотумбові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362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3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4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7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69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Стіл  полірований біл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362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2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6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6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70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Столи старі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362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5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71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Акустична систем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3719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7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8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72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Фотоапарат  «Київ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371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5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73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Підсилювач ЗУ-43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3719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6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3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3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1044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74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Електрична гітара «Бас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3719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8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9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1044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75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Електрична гітара «Урал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3719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9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9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9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76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Букети в горшк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3627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1044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77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Мікропульт «Карат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372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78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Баян «Романс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362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79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Електрофон «Вег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372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1044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80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Світло-музичний пристрі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37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8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1044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81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Підсилювач «Епсілон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372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4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1044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82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Світло-муз.пристр.Райд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372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8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9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83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Електроутю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3624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84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Електролічильни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362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1044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85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Бант і 4 квітки для уроч реєс.шл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3627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86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Вогнегасни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3625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87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Прожектор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3625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3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4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88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Карніз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362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4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5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7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7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89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Карніз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36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5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5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90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Чемодан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362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91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Мікрофо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372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4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8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8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92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Тамбури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3626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9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4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1044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93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Електрокалорифер Термі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362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69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34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34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1044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94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Електрокалорифер «Ев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372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36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8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8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95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Падуг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362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96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Куліс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3627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6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4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97</w:t>
            </w:r>
          </w:p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ар дзеркаль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3727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98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Прожекто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372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99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ори атласні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372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4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3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6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6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100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Карніз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3727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4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101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Екіба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3727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4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102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Пила бензино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13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6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8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829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103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Гойдалка дитяч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1300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8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40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4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104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Гойдалка баланси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1300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5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105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Лавоч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130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37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8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8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106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Пісочниця з зонтико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1300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1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0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</w:p>
        </w:tc>
        <w:tc>
          <w:tcPr>
            <w:tcW w:w="10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РАЗОМ ЗА РАХУНКОМ 111 «Інші необоротні матеріальні активи розпорядників бюджетних коштів» 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55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39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196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 xml:space="preserve">1963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</w:p>
        </w:tc>
        <w:tc>
          <w:tcPr>
            <w:tcW w:w="10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УСЬОГО НЕОБОРОТНИХ АКТИВІВ  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 xml:space="preserve">884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right"/>
              <w:rPr/>
            </w:pPr>
            <w:r>
              <w:rPr>
                <w:b/>
                <w:szCs w:val="24"/>
              </w:rPr>
              <w:t xml:space="preserve">43946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right"/>
              <w:rPr/>
            </w:pPr>
            <w:r>
              <w:rPr>
                <w:b/>
                <w:szCs w:val="24"/>
              </w:rPr>
              <w:t xml:space="preserve">36042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90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15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560" w:leader="none"/>
        </w:tabs>
        <w:rPr/>
      </w:pPr>
      <w:r>
        <w:rPr>
          <w:szCs w:val="24"/>
        </w:rPr>
        <w:t>Керуючий справами виконавчого комітету                                                             Ю. САБІЙ</w:t>
      </w:r>
    </w:p>
    <w:p>
      <w:pPr>
        <w:pStyle w:val="Normal"/>
        <w:tabs>
          <w:tab w:val="clear" w:pos="708"/>
          <w:tab w:val="left" w:pos="115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560" w:leader="none"/>
        </w:tabs>
        <w:rPr/>
      </w:pPr>
      <w:r>
        <w:rPr>
          <w:szCs w:val="24"/>
        </w:rPr>
        <w:t>Головний бухгалтер                                                                                                   О. АСТАХОВА</w:t>
      </w:r>
    </w:p>
    <w:p>
      <w:pPr>
        <w:pStyle w:val="Normal"/>
        <w:spacing w:lineRule="auto" w:line="254" w:before="0" w:after="109"/>
        <w:ind w:left="708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1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orient="landscape" w:w="16838" w:h="11906"/>
      <w:pgMar w:left="850" w:right="850" w:gutter="0" w:header="0" w:top="85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1"/>
      <w:ind w:right="63" w:firstLine="7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43:00Z</dcterms:created>
  <dc:creator>Кучевська Ганна Володимирівна</dc:creator>
  <dc:description/>
  <cp:keywords/>
  <dc:language>en-US</dc:language>
  <cp:lastModifiedBy>Кірічук Оксана Володимирівна</cp:lastModifiedBy>
  <cp:lastPrinted>2021-03-26T13:47:00Z</cp:lastPrinted>
  <dcterms:modified xsi:type="dcterms:W3CDTF">2021-03-26T11:47:00Z</dcterms:modified>
  <cp:revision>28</cp:revision>
  <dc:subject/>
  <dc:title/>
</cp:coreProperties>
</file>