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622" w:type="dxa"/>
        <w:jc w:val="center"/>
        <w:tblInd w:w="0" w:type="dxa"/>
        <w:tblLayout w:type="fixed"/>
        <w:tblCellMar>
          <w:top w:w="0" w:type="dxa"/>
          <w:left w:w="37" w:type="dxa"/>
          <w:bottom w:w="8" w:type="dxa"/>
          <w:right w:w="4" w:type="dxa"/>
        </w:tblCellMar>
      </w:tblPr>
      <w:tblGrid>
        <w:gridCol w:w="566"/>
        <w:gridCol w:w="1598"/>
        <w:gridCol w:w="1559"/>
        <w:gridCol w:w="1701"/>
        <w:gridCol w:w="1417"/>
        <w:gridCol w:w="1134"/>
        <w:gridCol w:w="993"/>
        <w:gridCol w:w="992"/>
        <w:gridCol w:w="1134"/>
        <w:gridCol w:w="1417"/>
        <w:gridCol w:w="1276"/>
        <w:gridCol w:w="1276"/>
        <w:gridCol w:w="850"/>
        <w:gridCol w:w="709"/>
      </w:tblGrid>
      <w:tr>
        <w:trPr>
          <w:trHeight w:val="287" w:hRule="atLeast"/>
        </w:trPr>
        <w:tc>
          <w:tcPr>
            <w:tcW w:w="166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104" w:hanging="0"/>
              <w:jc w:val="center"/>
              <w:rPr>
                <w:b/>
                <w:b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Опис майна, яке передається з балансу Масівецької сільської ради  на баланс департаменту</w:t>
            </w:r>
            <w:r>
              <w:rPr>
                <w:i/>
                <w:iCs/>
                <w:szCs w:val="24"/>
              </w:rPr>
              <w:t xml:space="preserve"> </w:t>
            </w:r>
            <w:r>
              <w:rPr>
                <w:b/>
                <w:bCs/>
                <w:i/>
                <w:iCs/>
                <w:szCs w:val="24"/>
              </w:rPr>
              <w:t>освіти і наук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605270</wp:posOffset>
                      </wp:positionH>
                      <wp:positionV relativeFrom="paragraph">
                        <wp:posOffset>-1111885</wp:posOffset>
                      </wp:positionV>
                      <wp:extent cx="2866390" cy="9232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6390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tabs>
                                      <w:tab w:val="clear" w:pos="708"/>
                                      <w:tab w:val="left" w:pos="4253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Додаток  15</w:t>
                                  </w:r>
                                </w:p>
                                <w:p>
                                  <w:pPr>
                                    <w:pStyle w:val="NoSpacing"/>
                                    <w:tabs>
                                      <w:tab w:val="clear" w:pos="708"/>
                                      <w:tab w:val="left" w:pos="4253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до рішення виконавчого комітету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4"/>
                                    </w:rPr>
                                    <w:t>від___</w:t>
                                  </w:r>
                                  <w:r>
                                    <w:rPr/>
                                    <w:t>25.03.2021 № 28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1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25.7pt;height:72.7pt;mso-wrap-distance-left:9.05pt;mso-wrap-distance-right:9.05pt;mso-wrap-distance-top:0pt;mso-wrap-distance-bottom:0pt;margin-top:-87.55pt;mso-position-vertical-relative:text;margin-left:520.1pt;mso-position-horizontal-relative:text">
                      <v:textbox>
                        <w:txbxContent>
                          <w:p>
                            <w:pPr>
                              <w:pStyle w:val="NoSpacing"/>
                              <w:tabs>
                                <w:tab w:val="clear" w:pos="708"/>
                                <w:tab w:val="left" w:pos="4253" w:leader="none"/>
                              </w:tabs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Додаток  15</w:t>
                            </w:r>
                          </w:p>
                          <w:p>
                            <w:pPr>
                              <w:pStyle w:val="NoSpacing"/>
                              <w:tabs>
                                <w:tab w:val="clear" w:pos="708"/>
                                <w:tab w:val="left" w:pos="4253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до рішення виконавчого комітету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4"/>
                              </w:rPr>
                              <w:t>від___</w:t>
                            </w:r>
                            <w:r>
                              <w:rPr/>
                              <w:t>25.03.2021 № 289</w:t>
                            </w:r>
                          </w:p>
                          <w:p>
                            <w:pPr>
                              <w:pStyle w:val="Normal"/>
                              <w:spacing w:before="0" w:after="11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2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8"/>
              <w:ind w:left="89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Normal"/>
              <w:spacing w:lineRule="auto" w:line="256" w:before="0" w:after="0"/>
              <w:ind w:left="69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з/п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Рахунок, субрахунок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Найменування, стисла характеристика та призначення об’єкта</w:t>
            </w:r>
          </w:p>
          <w:p>
            <w:pPr>
              <w:pStyle w:val="Normal"/>
              <w:spacing w:lineRule="auto" w:line="256" w:before="0" w:after="0"/>
              <w:ind w:right="36" w:hanging="0"/>
              <w:jc w:val="center"/>
              <w:rPr>
                <w:szCs w:val="24"/>
              </w:rPr>
            </w:pPr>
            <w:r>
              <w:rPr>
                <w:szCs w:val="24"/>
              </w:rPr>
              <w:t>(пооб’єктно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32" w:hanging="0"/>
              <w:jc w:val="center"/>
              <w:rPr>
                <w:szCs w:val="24"/>
              </w:rPr>
            </w:pPr>
            <w:r>
              <w:rPr>
                <w:szCs w:val="24"/>
              </w:rPr>
              <w:t>Рік випуску</w:t>
            </w:r>
          </w:p>
          <w:p>
            <w:pPr>
              <w:pStyle w:val="Normal"/>
              <w:spacing w:lineRule="auto" w:line="237" w:before="0" w:after="0"/>
              <w:ind w:left="4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(будівництва) чи дата</w:t>
            </w:r>
          </w:p>
          <w:p>
            <w:pPr>
              <w:pStyle w:val="Normal"/>
              <w:spacing w:lineRule="auto" w:line="256" w:before="0" w:after="0"/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  <w:t>придбання</w:t>
            </w:r>
          </w:p>
          <w:p>
            <w:pPr>
              <w:pStyle w:val="Normal"/>
              <w:spacing w:lineRule="auto" w:line="237" w:before="0" w:after="28"/>
              <w:ind w:left="1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(введення в експлуатацію) та</w:t>
            </w:r>
          </w:p>
          <w:p>
            <w:pPr>
              <w:pStyle w:val="Normal"/>
              <w:spacing w:lineRule="auto" w:line="256" w:before="0" w:after="0"/>
              <w:ind w:left="98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виготовлення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38" w:hanging="0"/>
              <w:jc w:val="center"/>
              <w:rPr>
                <w:szCs w:val="24"/>
              </w:rPr>
            </w:pPr>
            <w:r>
              <w:rPr>
                <w:szCs w:val="24"/>
              </w:rPr>
              <w:t>Номер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Один. вимір.</w:t>
            </w:r>
          </w:p>
        </w:tc>
        <w:tc>
          <w:tcPr>
            <w:tcW w:w="595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37" w:hanging="0"/>
              <w:jc w:val="center"/>
              <w:rPr>
                <w:szCs w:val="24"/>
              </w:rPr>
            </w:pPr>
            <w:r>
              <w:rPr>
                <w:szCs w:val="24"/>
              </w:rPr>
              <w:t>За даними бухгалтерського обліку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Інші відомості</w:t>
            </w:r>
          </w:p>
        </w:tc>
      </w:tr>
      <w:tr>
        <w:trPr>
          <w:trHeight w:val="458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0" w:firstLine="16"/>
              <w:jc w:val="center"/>
              <w:rPr>
                <w:szCs w:val="24"/>
              </w:rPr>
            </w:pPr>
            <w:r>
              <w:rPr>
                <w:szCs w:val="24"/>
              </w:rPr>
              <w:t>інвентарний / номенклатурни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заводський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по паспорту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9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00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2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кількі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первісна переоцінена варті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сума накопиченої амортизаці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-25" w:right="0" w:firstLine="25"/>
              <w:jc w:val="center"/>
              <w:rPr>
                <w:szCs w:val="24"/>
              </w:rPr>
            </w:pPr>
            <w:r>
              <w:rPr>
                <w:szCs w:val="24"/>
              </w:rPr>
              <w:t>балансова варті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строк корисного використання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34" w:hanging="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33" w:hanging="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32" w:hanging="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35" w:hanging="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33" w:hanging="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35" w:hanging="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35" w:hanging="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34" w:hanging="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39" w:hanging="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31" w:hanging="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29" w:hanging="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35" w:hanging="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35" w:hanging="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14</w:t>
            </w:r>
          </w:p>
        </w:tc>
      </w:tr>
      <w:tr>
        <w:trPr>
          <w:trHeight w:val="56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8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1011  </w:t>
            </w:r>
          </w:p>
          <w:p>
            <w:pPr>
              <w:pStyle w:val="Normal"/>
              <w:spacing w:lineRule="auto" w:line="256" w:before="0" w:after="0"/>
              <w:ind w:left="89" w:right="83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Земельні ділянки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</w:rPr>
            </w:pPr>
            <w:r>
              <w:rPr>
                <w:i/>
                <w:szCs w:val="24"/>
              </w:rPr>
              <w:t>Земельна діля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right="0" w:hanging="0"/>
              <w:jc w:val="center"/>
              <w:rPr>
                <w:szCs w:val="24"/>
              </w:rPr>
            </w:pPr>
            <w:r>
              <w:rPr>
                <w:i/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0110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" w:right="0" w:hanging="0"/>
              <w:jc w:val="center"/>
              <w:rPr>
                <w:szCs w:val="24"/>
              </w:rPr>
            </w:pPr>
            <w:r>
              <w:rPr>
                <w:i/>
                <w:szCs w:val="24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" w:right="0" w:hanging="0"/>
              <w:jc w:val="center"/>
              <w:rPr>
                <w:szCs w:val="24"/>
              </w:rPr>
            </w:pPr>
            <w:r>
              <w:rPr>
                <w:i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szCs w:val="24"/>
              </w:rPr>
            </w:pPr>
            <w:r>
              <w:rPr>
                <w:i/>
                <w:szCs w:val="24"/>
              </w:rPr>
              <w:t xml:space="preserve">г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/>
            </w:pPr>
            <w:r>
              <w:rPr>
                <w:iCs/>
                <w:szCs w:val="24"/>
              </w:rPr>
              <w:t xml:space="preserve">0,59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/>
            </w:pPr>
            <w:r>
              <w:rPr>
                <w:iCs/>
                <w:szCs w:val="24"/>
              </w:rPr>
              <w:t xml:space="preserve">3730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/>
            </w:pPr>
            <w:r>
              <w:rPr>
                <w:iCs/>
                <w:szCs w:val="24"/>
              </w:rPr>
              <w:t xml:space="preserve">3730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" w:right="0" w:hanging="0"/>
              <w:jc w:val="center"/>
              <w:rPr>
                <w:szCs w:val="24"/>
              </w:rPr>
            </w:pPr>
            <w:r>
              <w:rPr>
                <w:i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" w:right="0" w:hanging="0"/>
              <w:jc w:val="center"/>
              <w:rPr>
                <w:szCs w:val="24"/>
              </w:rPr>
            </w:pPr>
            <w:r>
              <w:rPr>
                <w:i/>
                <w:szCs w:val="24"/>
              </w:rPr>
              <w:t xml:space="preserve"> </w:t>
            </w:r>
          </w:p>
        </w:tc>
      </w:tr>
      <w:tr>
        <w:trPr>
          <w:trHeight w:val="92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92"/>
              <w:ind w:left="181" w:right="139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1013  Будинки, </w:t>
            </w:r>
          </w:p>
          <w:p>
            <w:pPr>
              <w:pStyle w:val="Normal"/>
              <w:spacing w:lineRule="auto" w:line="256" w:before="0" w:after="0"/>
              <w:ind w:right="35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споруди та </w:t>
            </w:r>
          </w:p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передавальні пристрої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</w:rPr>
            </w:pPr>
            <w:r>
              <w:rPr>
                <w:i/>
                <w:szCs w:val="24"/>
              </w:rPr>
              <w:t>Будинок ДН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right="0" w:hanging="0"/>
              <w:jc w:val="center"/>
              <w:rPr>
                <w:szCs w:val="24"/>
              </w:rPr>
            </w:pPr>
            <w:r>
              <w:rPr>
                <w:i/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0131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" w:right="0" w:hanging="0"/>
              <w:jc w:val="center"/>
              <w:rPr>
                <w:szCs w:val="24"/>
              </w:rPr>
            </w:pPr>
            <w:r>
              <w:rPr>
                <w:i/>
                <w:szCs w:val="24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" w:right="0" w:hanging="0"/>
              <w:jc w:val="center"/>
              <w:rPr>
                <w:szCs w:val="24"/>
              </w:rPr>
            </w:pPr>
            <w:r>
              <w:rPr>
                <w:i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szCs w:val="24"/>
              </w:rPr>
            </w:pPr>
            <w:r>
              <w:rPr>
                <w:i/>
                <w:szCs w:val="24"/>
              </w:rPr>
              <w:t xml:space="preserve"> </w:t>
            </w:r>
            <w:r>
              <w:rPr>
                <w:i/>
                <w:szCs w:val="24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 xml:space="preserve"> </w:t>
            </w:r>
            <w:r>
              <w:rPr>
                <w:iCs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/>
            </w:pPr>
            <w:r>
              <w:rPr>
                <w:iCs/>
                <w:szCs w:val="24"/>
              </w:rPr>
              <w:t xml:space="preserve">3502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 xml:space="preserve"> </w:t>
            </w:r>
            <w:r>
              <w:rPr>
                <w:iCs/>
                <w:szCs w:val="24"/>
              </w:rPr>
              <w:t>35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8"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" w:right="0" w:hanging="0"/>
              <w:jc w:val="center"/>
              <w:rPr>
                <w:szCs w:val="24"/>
              </w:rPr>
            </w:pPr>
            <w:r>
              <w:rPr>
                <w:i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" w:right="0" w:hanging="0"/>
              <w:jc w:val="center"/>
              <w:rPr>
                <w:szCs w:val="24"/>
              </w:rPr>
            </w:pPr>
            <w:r>
              <w:rPr>
                <w:i/>
                <w:szCs w:val="24"/>
              </w:rPr>
              <w:t xml:space="preserve"> </w:t>
            </w:r>
          </w:p>
        </w:tc>
      </w:tr>
      <w:tr>
        <w:trPr>
          <w:trHeight w:val="54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92"/>
              <w:ind w:left="181" w:right="139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Туа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5"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0131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4" w:right="0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/>
            </w:pPr>
            <w:r>
              <w:rPr>
                <w:i/>
                <w:szCs w:val="24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3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3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8"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54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92"/>
              <w:ind w:left="181" w:right="139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Літня кух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5"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0131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4" w:right="0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4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4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8"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78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38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1014  </w:t>
            </w:r>
          </w:p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Машини та обладнанн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</w:rPr>
            </w:pPr>
            <w:r>
              <w:rPr>
                <w:i/>
                <w:szCs w:val="24"/>
              </w:rPr>
              <w:t>Шкаф холодиль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9" w:right="0" w:hanging="0"/>
              <w:jc w:val="center"/>
              <w:rPr>
                <w:szCs w:val="24"/>
              </w:rPr>
            </w:pPr>
            <w:r>
              <w:rPr>
                <w:i/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1"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0149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" w:right="0" w:hanging="0"/>
              <w:jc w:val="center"/>
              <w:rPr>
                <w:szCs w:val="24"/>
              </w:rPr>
            </w:pPr>
            <w:r>
              <w:rPr>
                <w:i/>
                <w:szCs w:val="24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" w:right="0" w:hanging="0"/>
              <w:jc w:val="center"/>
              <w:rPr>
                <w:szCs w:val="24"/>
              </w:rPr>
            </w:pPr>
            <w:r>
              <w:rPr>
                <w:i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 xml:space="preserve">1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 xml:space="preserve">29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 xml:space="preserve"> </w:t>
            </w:r>
            <w:r>
              <w:rPr>
                <w:iCs/>
                <w:szCs w:val="24"/>
              </w:rPr>
              <w:t>2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3"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" w:right="0" w:hanging="0"/>
              <w:jc w:val="center"/>
              <w:rPr>
                <w:szCs w:val="24"/>
              </w:rPr>
            </w:pPr>
            <w:r>
              <w:rPr>
                <w:i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92"/>
              <w:ind w:left="7" w:right="0" w:hanging="0"/>
              <w:jc w:val="center"/>
              <w:rPr>
                <w:szCs w:val="24"/>
              </w:rPr>
            </w:pPr>
            <w:r>
              <w:rPr>
                <w:i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7" w:right="0" w:hanging="0"/>
              <w:jc w:val="center"/>
              <w:rPr>
                <w:szCs w:val="24"/>
              </w:rPr>
            </w:pPr>
            <w:r>
              <w:rPr>
                <w:i/>
                <w:szCs w:val="24"/>
              </w:rPr>
              <w:t xml:space="preserve"> </w:t>
            </w:r>
          </w:p>
        </w:tc>
      </w:tr>
      <w:tr>
        <w:trPr>
          <w:trHeight w:val="49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3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Боч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9"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1"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01430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4" w:right="0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3"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92"/>
              <w:ind w:left="7"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3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Холодиль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9"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1"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01490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4" w:right="0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31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31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3"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92"/>
              <w:ind w:left="7"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78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3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Музичний цент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9"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1"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01490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4" w:right="0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3"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92"/>
              <w:ind w:left="7"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78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3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Морозильна кам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9"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1"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01490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4" w:right="0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29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27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2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92"/>
              <w:ind w:left="7"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78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3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Плита з електродуховко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9"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1"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01490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4" w:right="0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56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48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8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92"/>
              <w:ind w:left="7"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3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/>
            </w:pPr>
            <w:r>
              <w:rPr>
                <w:i/>
                <w:szCs w:val="24"/>
              </w:rPr>
              <w:t>Ноутб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9"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1"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01400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4" w:right="0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7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7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6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92"/>
              <w:ind w:left="7"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3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Кот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9"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1"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01420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4" w:right="0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66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66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3"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92"/>
              <w:ind w:left="7"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46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3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Системний бл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9"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1"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01420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4" w:right="0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7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27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42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92"/>
              <w:ind w:left="7"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53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3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Телевізор Лібер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9"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1"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01420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4" w:right="0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87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3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54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92"/>
              <w:ind w:left="7"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78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3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Ігровий комплекс При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9"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1"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01420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4" w:right="0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262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78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83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92"/>
              <w:ind w:left="7"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78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6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3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Балансир Комфо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9"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1"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0140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4" w:right="0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66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9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46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92"/>
              <w:ind w:left="7"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49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7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3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СПК Спорт 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9"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1"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0140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4" w:right="0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85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25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59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92"/>
              <w:ind w:left="7"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78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8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3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Балансир Комфо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9"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1"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0140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4" w:right="0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86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25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60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92"/>
              <w:ind w:left="7"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46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9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3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Ноутбук Асу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9"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1"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01400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4" w:right="0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7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7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6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92"/>
              <w:ind w:left="7"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51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3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Ноутб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9"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1"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0148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4" w:right="0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48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38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9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92"/>
              <w:ind w:left="7"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51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2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38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1016  </w:t>
            </w:r>
          </w:p>
          <w:p>
            <w:pPr>
              <w:pStyle w:val="Normal"/>
              <w:spacing w:lineRule="auto" w:line="256" w:before="0" w:after="0"/>
              <w:ind w:right="38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Інструменти, прилади та інвентар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Бензоко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9"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1"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016200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4" w:right="0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26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26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3"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92"/>
              <w:ind w:left="7"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74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2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right="3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Комплект меблів для харчобло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5"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0163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4" w:right="0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3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3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6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2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right="3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Меб.дит.Кор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5"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01630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4" w:right="0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39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36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2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74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2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8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1017  </w:t>
            </w:r>
          </w:p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Тварини та багаторічні насадження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</w:rPr>
            </w:pPr>
            <w:r>
              <w:rPr>
                <w:i/>
                <w:szCs w:val="24"/>
              </w:rPr>
              <w:t>Яли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5" w:right="0" w:hanging="0"/>
              <w:jc w:val="center"/>
              <w:rPr>
                <w:szCs w:val="24"/>
              </w:rPr>
            </w:pPr>
            <w:r>
              <w:rPr>
                <w:i/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0170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" w:right="0" w:hanging="0"/>
              <w:jc w:val="center"/>
              <w:rPr>
                <w:szCs w:val="24"/>
              </w:rPr>
            </w:pPr>
            <w:r>
              <w:rPr>
                <w:i/>
                <w:szCs w:val="24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" w:right="0" w:hanging="0"/>
              <w:jc w:val="center"/>
              <w:rPr>
                <w:szCs w:val="24"/>
              </w:rPr>
            </w:pPr>
            <w:r>
              <w:rPr>
                <w:i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2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6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5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" w:right="0" w:hanging="0"/>
              <w:jc w:val="center"/>
              <w:rPr>
                <w:szCs w:val="24"/>
              </w:rPr>
            </w:pPr>
            <w:r>
              <w:rPr>
                <w:i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" w:right="0" w:hanging="0"/>
              <w:jc w:val="center"/>
              <w:rPr>
                <w:szCs w:val="24"/>
              </w:rPr>
            </w:pPr>
            <w:r>
              <w:rPr>
                <w:i/>
                <w:szCs w:val="24"/>
              </w:rPr>
              <w:t xml:space="preserve"> </w:t>
            </w:r>
          </w:p>
        </w:tc>
      </w:tr>
      <w:tr>
        <w:trPr>
          <w:trHeight w:val="47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25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right="3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Лип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5"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0170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4" w:right="0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4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3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26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right="3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Ясе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5"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0170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4" w:right="0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27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right="3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Берез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5"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0170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4" w:right="0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28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right="3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Слив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5"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0170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4" w:right="0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29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right="3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Яблун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5"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0170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4" w:right="0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3"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40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3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right="3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Вишн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5"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0170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4" w:right="0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3"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3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right="3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Верб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5"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0170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4" w:right="0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/>
            </w:pPr>
            <w:r>
              <w:rPr>
                <w:iCs/>
                <w:szCs w:val="24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3"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40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3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right="3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/>
            </w:pPr>
            <w:r>
              <w:rPr>
                <w:i/>
                <w:szCs w:val="24"/>
              </w:rPr>
              <w:t>Кашт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5"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0170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4" w:right="0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3"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3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1" w:right="0" w:hanging="0"/>
              <w:jc w:val="left"/>
              <w:rPr/>
            </w:pPr>
            <w:r>
              <w:rPr>
                <w:b/>
                <w:szCs w:val="24"/>
              </w:rPr>
              <w:t>РАЗОМ ЗА РАХУНКОМ 101 «Основні засоби та інвестиційна нерухомість розпорядників бюджетних коштів»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/>
            </w:pPr>
            <w:r>
              <w:rPr>
                <w:b/>
                <w:iCs/>
                <w:szCs w:val="24"/>
              </w:rPr>
              <w:t xml:space="preserve">139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b/>
                <w:b/>
                <w:iCs/>
                <w:szCs w:val="24"/>
              </w:rPr>
            </w:pPr>
            <w:r>
              <w:rPr>
                <w:b/>
                <w:iCs/>
                <w:szCs w:val="24"/>
              </w:rPr>
              <w:t xml:space="preserve"> </w:t>
            </w:r>
            <w:r>
              <w:rPr>
                <w:b/>
                <w:iCs/>
                <w:szCs w:val="24"/>
              </w:rPr>
              <w:t>2053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b/>
                <w:b/>
                <w:iCs/>
                <w:szCs w:val="24"/>
              </w:rPr>
            </w:pPr>
            <w:r>
              <w:rPr>
                <w:b/>
                <w:iCs/>
                <w:szCs w:val="24"/>
              </w:rPr>
              <w:t>1057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>
                <w:b/>
                <w:b/>
                <w:iCs/>
                <w:szCs w:val="24"/>
              </w:rPr>
            </w:pPr>
            <w:r>
              <w:rPr>
                <w:b/>
                <w:iCs/>
                <w:szCs w:val="24"/>
              </w:rPr>
              <w:t>996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" w:right="0" w:hanging="0"/>
              <w:jc w:val="center"/>
              <w:rPr>
                <w:b/>
                <w:b/>
                <w:iCs/>
                <w:szCs w:val="24"/>
              </w:rPr>
            </w:pPr>
            <w:r>
              <w:rPr>
                <w:b/>
                <w:iCs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" w:right="0" w:hanging="0"/>
              <w:jc w:val="center"/>
              <w:rPr>
                <w:szCs w:val="24"/>
              </w:rPr>
            </w:pPr>
            <w:r>
              <w:rPr>
                <w:b/>
                <w:i/>
                <w:szCs w:val="24"/>
              </w:rPr>
              <w:t xml:space="preserve"> </w:t>
            </w:r>
          </w:p>
        </w:tc>
      </w:tr>
      <w:tr>
        <w:trPr>
          <w:trHeight w:val="1044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szCs w:val="24"/>
              </w:rPr>
            </w:pPr>
            <w:r>
              <w:rPr>
                <w:rFonts w:eastAsia="Calibri"/>
                <w:szCs w:val="24"/>
              </w:rPr>
              <w:t>33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47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1113  </w:t>
            </w:r>
          </w:p>
          <w:p>
            <w:pPr>
              <w:pStyle w:val="Normal"/>
              <w:spacing w:lineRule="auto" w:line="237" w:before="0" w:after="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Малоцінні необоротні </w:t>
            </w:r>
          </w:p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матеріальні активи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 xml:space="preserve"> </w:t>
            </w:r>
            <w:r>
              <w:rPr>
                <w:i/>
                <w:szCs w:val="24"/>
              </w:rPr>
              <w:t>Котел опалюваль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4" w:hanging="0"/>
              <w:jc w:val="center"/>
              <w:rPr>
                <w:szCs w:val="24"/>
              </w:rPr>
            </w:pPr>
            <w:r>
              <w:rPr>
                <w:i/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113619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szCs w:val="24"/>
              </w:rPr>
            </w:pPr>
            <w:r>
              <w:rPr>
                <w:i/>
                <w:szCs w:val="24"/>
              </w:rPr>
              <w:t xml:space="preserve">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szCs w:val="24"/>
              </w:rPr>
            </w:pPr>
            <w:r>
              <w:rPr>
                <w:i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ш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3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5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szCs w:val="24"/>
              </w:rPr>
            </w:pPr>
            <w:r>
              <w:rPr>
                <w:i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pacing w:lineRule="auto" w:line="256" w:before="0" w:after="324"/>
              <w:ind w:right="2" w:hanging="0"/>
              <w:jc w:val="center"/>
              <w:rPr>
                <w:szCs w:val="24"/>
              </w:rPr>
            </w:pPr>
            <w:r>
              <w:rPr>
                <w:i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szCs w:val="24"/>
              </w:rPr>
            </w:pPr>
            <w:r>
              <w:rPr>
                <w:i/>
                <w:szCs w:val="24"/>
              </w:rPr>
              <w:t xml:space="preserve"> </w:t>
            </w:r>
          </w:p>
        </w:tc>
      </w:tr>
      <w:tr>
        <w:trPr>
          <w:trHeight w:val="472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34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47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Набір гир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113607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</w:rPr>
              <w:t>ш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538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35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47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Вага Ротекс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1136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</w:rPr>
              <w:t>ш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3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7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6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448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36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47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Бойлер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113613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</w:rPr>
              <w:t>ш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02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5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5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37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47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Опромінювач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11331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</w:rPr>
              <w:t>ш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2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38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47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Пральна машин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1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</w:rPr>
              <w:t>ш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02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51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51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49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39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47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Насосна станці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113614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</w:rPr>
              <w:t>ш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4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4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697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40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47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Витяжка кухонн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11362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</w:rPr>
              <w:t>ш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24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2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2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41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47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Мікрофон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113615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</w:rPr>
              <w:t>ш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31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5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5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76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42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47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Сумка для ноутбук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113619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</w:rPr>
              <w:t>ш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9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4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4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68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43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47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Печатка механічн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113617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</w:rPr>
              <w:t>ш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2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0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0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69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44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47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Вогнегасник стар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113603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</w:rPr>
              <w:t>ш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7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3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3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692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45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47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Вогнегасник нов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113611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</w:rPr>
              <w:t>ш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32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6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6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694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46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47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Вивіска назва установ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1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</w:rPr>
              <w:t>ш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3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632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47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47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Столи розділочні малі білі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113605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</w:rPr>
              <w:t>ш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9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4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4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1268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48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47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Столи розділочні великі металеві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113605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</w:rPr>
              <w:t>ш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7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8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8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681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49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47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Столи білі довгі дитячі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113605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</w:rPr>
              <w:t>ш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5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2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2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50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47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Столи квадратні білі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113605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</w:rPr>
              <w:t>ш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5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2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2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67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51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47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Стіл коричневий довг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113605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</w:rPr>
              <w:t>ш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712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52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47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Стіл комп’ютер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1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</w:rPr>
              <w:t>ш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89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44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44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53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47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Стіл письмов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113614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</w:rPr>
              <w:t>ш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59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29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29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476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54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47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Стіл письмов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113619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</w:rPr>
              <w:t>ш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52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26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262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55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47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Стіл письмов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1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</w:rPr>
              <w:t>ш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52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26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262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1044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56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47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Шкаф для дитячого одягу стар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113614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</w:rPr>
              <w:t>ш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38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9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9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94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57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47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Шкаф для дитячого одягу нов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113614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</w:rPr>
              <w:t>ш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452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226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226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872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58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47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Шкаф для посібникі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113614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</w:rPr>
              <w:t>ш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8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4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4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1044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59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47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шкаф господарчий на кухні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113614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</w:rPr>
              <w:t>ш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9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4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4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1044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60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47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 xml:space="preserve">Шкаф для іграшок </w:t>
              <w:br/>
              <w:t>(ст..білий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113614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</w:rPr>
              <w:t>ш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2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687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61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47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Шкаф-сервант в кладовці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11361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</w:rPr>
              <w:t>ш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7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3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3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1044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62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47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Шкаф для посібників з шуфля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113602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</w:rPr>
              <w:t>ш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6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8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8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769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63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47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Шкаф для книг в старшій групі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113602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</w:rPr>
              <w:t>ш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94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47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47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694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64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47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Шкаф для іграшок нов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113602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</w:rPr>
              <w:t>ш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4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22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22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65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47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Шкаф для іграшок нов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113602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</w:rPr>
              <w:t>ш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3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7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7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66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47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Шкаф для ігрової кімна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113602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</w:rPr>
              <w:t>ш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94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47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47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681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67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47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Шкаф для ігрової кімна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113602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</w:rPr>
              <w:t>ш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9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4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45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68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47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Шкаф для білизн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113602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</w:rPr>
              <w:t>ш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28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64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64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67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69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47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Тумбочка  для іграшо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113605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</w:rPr>
              <w:t>ш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48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24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24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712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70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47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Вішалка для одягу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/>
            </w:pPr>
            <w:r>
              <w:rPr>
                <w:iCs/>
                <w:szCs w:val="24"/>
              </w:rPr>
              <w:t>1113604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</w:rPr>
              <w:t>ш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71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47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Стільчики старі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113604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</w:rPr>
              <w:t>ш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2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759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72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47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Стільчики на залізних ніжках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113604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</w:rPr>
              <w:t>ш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79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39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39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694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73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47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Стільчики дерев’яні нові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113604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</w:rPr>
              <w:t>ш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2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56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78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78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496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74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47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Стільці офісні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113604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</w:rPr>
              <w:t>ш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63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3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31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75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47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Стільці  офісні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113601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</w:rPr>
              <w:t>ш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33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6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6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498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76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47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Лава дитяч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11360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</w:rPr>
              <w:t>ш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0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52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52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706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77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47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Гойдалка з козирко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113604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</w:rPr>
              <w:t>ш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5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2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25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1044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78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47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Бочка пластмасова 50 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113604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</w:rPr>
              <w:t>ш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5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2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2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71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79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47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Годинник настін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113605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</w:rPr>
              <w:t>ш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64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80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47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Світильник бра старі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11361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</w:rPr>
              <w:t>ш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5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7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7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81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47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Люстр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11361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</w:rPr>
              <w:t>ш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29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4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4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66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82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47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Світильники довгі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11361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</w:rPr>
              <w:t>ш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33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6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6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637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83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47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Світильники круглі великі білі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11361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</w:rPr>
              <w:t>ш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36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8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8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696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84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47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Світильники квадратні білі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/>
            </w:pPr>
            <w:r>
              <w:rPr>
                <w:iCs/>
                <w:szCs w:val="24"/>
              </w:rPr>
              <w:t>111361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</w:rPr>
              <w:t>ш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24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2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2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782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85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47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Світильники круглі в спальні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11361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</w:rPr>
              <w:t>ш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2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6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6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1044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86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47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Карніз металевий жовтий в кухні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113611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</w:rPr>
              <w:t>ш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641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87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47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Карнизи дерев’яні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113611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</w:rPr>
              <w:t>ш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2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6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6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71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88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47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Карніз в кабінеті завідуючої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11361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</w:rPr>
              <w:t>ш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3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502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89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47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Карніз 2,4 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113612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</w:rPr>
              <w:t>ш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7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8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8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90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47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Карніз 3 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113612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</w:rPr>
              <w:t>ш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20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0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91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47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Карніз 2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113612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</w:rPr>
              <w:t>ш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2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496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92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47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Тюль 2,5 м кухн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113612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2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2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93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47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Тюль 3 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113612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8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4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4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498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94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47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Тюль 11 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113612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8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9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/>
            </w:pPr>
            <w:r>
              <w:rPr>
                <w:iCs/>
                <w:szCs w:val="24"/>
              </w:rPr>
              <w:t>9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95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47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Тюль 7,5 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113612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7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2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6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6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96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47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Тюль 18 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113612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29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4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4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97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47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Тюль 2 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113612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3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64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98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47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Тюль в кабінеті медсестр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113613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ш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4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2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2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99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47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Тюль благод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113613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9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9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9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749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00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47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Палас благ. Браславець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113613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</w:rPr>
              <w:t>ш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4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4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496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01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47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Палас 4*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113613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</w:rPr>
              <w:t>ш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29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64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64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02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47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Килимки малі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113613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</w:rPr>
              <w:t>ш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3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4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22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22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498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03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47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Палас 4*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113613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</w:rPr>
              <w:t>ш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6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712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04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47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Куточок спортив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113613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</w:rPr>
              <w:t>ш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9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4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45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641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05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47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Умивальник раковин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113613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</w:rPr>
              <w:t>ш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28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4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4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429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06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47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Унітаз дитяч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113613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</w:rPr>
              <w:t>ш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6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64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07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47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Змішувач води в туалеті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113613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</w:rPr>
              <w:t>ш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7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7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69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08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47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 xml:space="preserve">Змішувач води на кухні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113614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</w:rPr>
              <w:t>ш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4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7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7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694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09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47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Карниз дерев’я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113614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</w:rPr>
              <w:t>ш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1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5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5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637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10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47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Дно до ліжок дерев’яні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113614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</w:rPr>
              <w:t>ш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3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3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11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47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Ліжка дитячі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113616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</w:rPr>
              <w:t>ш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3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51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25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25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498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12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47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Графин для вод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11371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</w:rPr>
              <w:t>ш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3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13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47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Сервіз чай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11371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</w:rPr>
              <w:t>ш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6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3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3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641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14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47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Бак оцинкований 100 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11371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ш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7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3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3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71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15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47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Бак оцинкований 120 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11371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ш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8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4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4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78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16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47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Відро пластмасов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11371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ш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3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71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17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47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Відро емальоване жовт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113609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ш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3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2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1044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18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47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Миска емальована біла з квітк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113608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ш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6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3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3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1044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19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47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Миска емальована жовта мал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113711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ш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7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7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696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20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47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Миска емальована4 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113711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ш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9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4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4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1044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21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47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Миска емальована жовта велик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11371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ш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5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8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7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22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47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Каструля алюмінієва 6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113712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ш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5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2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2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54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23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47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Казанок 4 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113712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ш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4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2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2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24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47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Казанок мал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113712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ш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3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677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25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47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Казан великий 10 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113712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ш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3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6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3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26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47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Казан великий 8 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113712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ш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8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4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4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27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47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Казан малий 4 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113712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ш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5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2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2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496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28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47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Казан малий 3 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113712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ш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4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2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2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1044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29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47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Тарілки нержавійк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113712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ш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31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6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5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498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30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47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Набір ножі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113712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ш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4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7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7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422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31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47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Ніж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113713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ш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3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32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47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Ніж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113713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ш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3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1044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33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47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Дошка розділ очн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113713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ш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2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639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34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47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Дошка розділ очн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113713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ш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5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5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35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47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Друшлаг мал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113713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ш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836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36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47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Друшлаг з нержавійк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113713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ш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2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496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37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47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Картоплем’ялк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113713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ш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837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38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47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Ложка розливна з чорною ручко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113713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ш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2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64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39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47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Черпак з чорною ручко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113713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ш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3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712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40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47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Черпак розливоч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113713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ш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2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41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47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Сковорідка мал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113714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ш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4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2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2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71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42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47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Сковорідка велик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113714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ш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4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2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2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43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47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Блінниц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113714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ш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4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7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7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7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44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47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Чайник нержавійк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113714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ш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22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694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45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47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Сушка для посуду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113609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ш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2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637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46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47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 xml:space="preserve">Сушка для  посуду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113609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ш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5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2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2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696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47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47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Кошичок для печив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1136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ш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498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48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47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Тертк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11361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ш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3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49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47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 xml:space="preserve">Швабра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11361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</w:rPr>
              <w:t>ш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3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50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47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Сокир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11361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</w:rPr>
              <w:t>ш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9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4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4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571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51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47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Лопата (шуфля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11361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</w:rPr>
              <w:t>ш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9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4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4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501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52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47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Лопата штиков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113610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</w:rPr>
              <w:t>ш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2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53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47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Принтер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113610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</w:rPr>
              <w:t>ш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224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12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12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54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47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 xml:space="preserve">Принтер Кенон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11361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</w:rPr>
              <w:t>ш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99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49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49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638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55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47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Стіл дитяч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113610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</w:rPr>
              <w:t>ш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689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344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344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56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47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Веб-камер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11361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</w:rPr>
              <w:t>ш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8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9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9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498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57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47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Шкаф-пена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11361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</w:rPr>
              <w:t>ш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53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26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26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58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47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Юсб-кабель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11361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</w:rPr>
              <w:t>ш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2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6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6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78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59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47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Гойдалка одномісн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11361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</w:rPr>
              <w:t>ш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7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37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37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60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47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Лавочк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11361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</w:rPr>
              <w:t>ш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7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3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35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78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61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47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Балансир з дерев’ян. ручко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11361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</w:rPr>
              <w:t>ш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4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4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659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62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47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Драбина металев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11364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ш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5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2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/>
            </w:pPr>
            <w:r>
              <w:rPr>
                <w:iCs/>
                <w:szCs w:val="24"/>
              </w:rPr>
              <w:t>25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691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63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47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Гойдалка двомісн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11364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ш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5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7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75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496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64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47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Грибо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11364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ш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5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2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25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65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47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Лавочк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11364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ш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7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3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35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781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66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47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Балансир з метал. ручко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11364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ш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4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4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67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47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Мийки кухонні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11361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</w:rPr>
              <w:t>ш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4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7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7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641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68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47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Сифон мінор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11361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</w:rPr>
              <w:t>ш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5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429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69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47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Лопата для снігу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11361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</w:rPr>
              <w:t>ш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2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2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501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70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47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Віник з ручко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113611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</w:rPr>
              <w:t>ш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3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71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47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Карніз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113611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</w:rPr>
              <w:t>ш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25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2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2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466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72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47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Машина пральн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11361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</w:rPr>
              <w:t>ш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569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28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284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496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73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47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Монітор Філіпс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113612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</w:rPr>
              <w:t>ш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27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3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35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74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47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Клавіатур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113612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</w:rPr>
              <w:t>ш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3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7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6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64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75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47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Мишка для ноутбук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113612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</w:rPr>
              <w:t>ш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22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76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47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 xml:space="preserve">Колонки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113612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</w:rPr>
              <w:t>ш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53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26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26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77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47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Кабель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113612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</w:rPr>
              <w:t>ш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29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4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571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78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47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Кріпленн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113612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</w:rPr>
              <w:t>ш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28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4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4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502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79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47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Змішувач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113612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</w:rPr>
              <w:t>ш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41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2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20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1044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80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47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Драбина алюмінієв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113612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</w:rPr>
              <w:t>ш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995,8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49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497,8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601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81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47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Тачка садов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113612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</w:rPr>
              <w:t>ш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95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47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47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779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82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47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Сушки для білизн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113613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</w:rPr>
              <w:t>ш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3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6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65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83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47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Міксер руч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113613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</w:rPr>
              <w:t>ш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74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37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37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64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84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47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Духовий шкаф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113613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</w:rPr>
              <w:t>ш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588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294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394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85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47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Пилосос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113613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</w:rPr>
              <w:t>ш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2998,9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49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499,9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641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86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47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Огорожа 100 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11302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м.пог.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414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207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207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1044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87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47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 xml:space="preserve">Доріжка з плитки тротуарної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113002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</w:rPr>
              <w:t>ш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568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284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284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78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88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47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Стовпчики до огорожі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113002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</w:rPr>
              <w:t>ш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285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42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42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89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47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Огорож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113023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м.пог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3463,6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73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731,6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90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47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Бензопил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11302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</w:rPr>
              <w:t>ш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22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10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10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496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91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47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М’ясорубк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11302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</w:rPr>
              <w:t>ш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2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4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4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696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92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47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Ремкомплект до котла опал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11302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</w:rPr>
              <w:t>ш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3055,6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52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527,6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641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93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47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Підлога в каб.зав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11302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кв.м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6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2026,7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0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012,7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71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94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47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Підлога в каб.медсестр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11302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</w:rPr>
              <w:t>кв.м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5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847,7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92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923,7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78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95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47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Підлога в вітальні мал.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11302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</w:rPr>
              <w:t>кв.м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3,487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3670,6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83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835,6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71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96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47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Підлога в ігровій менші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11303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</w:rPr>
              <w:t>кв.м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22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8370,7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418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4184,7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97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47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Підлога в спальні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11303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</w:rPr>
              <w:t>кв.м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30,8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6099,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30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3049,0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637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98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47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Підлога в ігровій більші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11303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</w:rPr>
              <w:t>кв.м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39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9591,8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479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4795,8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69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99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47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Огорожа з сітки рябиці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11303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пог.м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3307,8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65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654,8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498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200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47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Гладильна дошк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11303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ш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9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42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42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201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47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Причеп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11303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ш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32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6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6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202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47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Пісочниц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11303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ш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55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27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275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71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203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47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Зонт від сонця для пісочниці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11303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ш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68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34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34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78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204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47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Фекальний насос з шланго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11303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ш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618,9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8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809,9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587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205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47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Калькулятор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11303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ш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77,9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8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88,9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79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206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47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Світильник бактерицид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11304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ш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042,9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52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521,9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207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47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Каса залізн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11360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ш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4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2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2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47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208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47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/>
            </w:pPr>
            <w:r>
              <w:rPr>
                <w:i/>
                <w:szCs w:val="24"/>
              </w:rPr>
              <w:t>Ламінатор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11304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ш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963,4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48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481,4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74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szCs w:val="24"/>
              </w:rPr>
            </w:pPr>
            <w:r>
              <w:rPr>
                <w:szCs w:val="24"/>
              </w:rPr>
              <w:t>209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47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1114  </w:t>
            </w:r>
          </w:p>
          <w:p>
            <w:pPr>
              <w:pStyle w:val="Normal"/>
              <w:spacing w:lineRule="auto" w:line="256" w:before="0" w:after="0"/>
              <w:ind w:right="0" w:firstLine="18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Білизна, постільні речі, одяг та взутт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Подушка стар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1142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szCs w:val="24"/>
              </w:rPr>
            </w:pPr>
            <w:r>
              <w:rPr>
                <w:szCs w:val="24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szCs w:val="24"/>
              </w:rPr>
            </w:pPr>
            <w:r>
              <w:rPr>
                <w:szCs w:val="24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</w:tr>
      <w:tr>
        <w:trPr>
          <w:trHeight w:val="38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szCs w:val="24"/>
              </w:rPr>
            </w:pPr>
            <w:r>
              <w:rPr>
                <w:szCs w:val="24"/>
              </w:rPr>
              <w:t>21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47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Подушки нов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142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szCs w:val="24"/>
              </w:rPr>
            </w:pPr>
            <w:r>
              <w:rPr>
                <w:szCs w:val="24"/>
              </w:rPr>
              <w:t>1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szCs w:val="24"/>
              </w:rPr>
            </w:pPr>
            <w:r>
              <w:rPr>
                <w:szCs w:val="24"/>
              </w:rPr>
              <w:t>5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5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szCs w:val="24"/>
              </w:rPr>
            </w:pPr>
            <w:r>
              <w:rPr>
                <w:szCs w:val="24"/>
              </w:rPr>
              <w:t>21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47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Наволочки стар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142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szCs w:val="24"/>
              </w:rPr>
            </w:pPr>
            <w:r>
              <w:rPr>
                <w:szCs w:val="24"/>
              </w:rPr>
              <w:t>2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szCs w:val="24"/>
              </w:rPr>
            </w:pPr>
            <w:r>
              <w:rPr>
                <w:szCs w:val="24"/>
              </w:rPr>
              <w:t>1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szCs w:val="24"/>
              </w:rPr>
            </w:pPr>
            <w:r>
              <w:rPr>
                <w:szCs w:val="24"/>
              </w:rPr>
              <w:t>21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47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Одіяла стар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142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szCs w:val="24"/>
              </w:rPr>
            </w:pPr>
            <w:r>
              <w:rPr>
                <w:szCs w:val="24"/>
              </w:rPr>
              <w:t>2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szCs w:val="24"/>
              </w:rPr>
            </w:pPr>
            <w:r>
              <w:rPr>
                <w:szCs w:val="24"/>
              </w:rPr>
              <w:t>1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szCs w:val="24"/>
              </w:rPr>
            </w:pPr>
            <w:r>
              <w:rPr>
                <w:szCs w:val="24"/>
              </w:rPr>
              <w:t>21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47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Одіяла нов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142105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szCs w:val="24"/>
              </w:rPr>
            </w:pPr>
            <w:r>
              <w:rPr>
                <w:szCs w:val="24"/>
              </w:rPr>
              <w:t>1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szCs w:val="24"/>
              </w:rPr>
            </w:pPr>
            <w:r>
              <w:rPr>
                <w:szCs w:val="24"/>
              </w:rPr>
              <w:t>5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5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szCs w:val="24"/>
              </w:rPr>
            </w:pPr>
            <w:r>
              <w:rPr>
                <w:szCs w:val="24"/>
              </w:rPr>
              <w:t>21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47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Простин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1142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szCs w:val="24"/>
              </w:rPr>
            </w:pPr>
            <w:r>
              <w:rPr>
                <w:szCs w:val="24"/>
              </w:rPr>
              <w:t>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szCs w:val="24"/>
              </w:rPr>
            </w:pPr>
            <w:r>
              <w:rPr>
                <w:szCs w:val="24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0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szCs w:val="24"/>
              </w:rPr>
            </w:pPr>
            <w:r>
              <w:rPr>
                <w:szCs w:val="24"/>
              </w:rPr>
              <w:t>21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47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Простин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1142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szCs w:val="24"/>
              </w:rPr>
            </w:pPr>
            <w:r>
              <w:rPr>
                <w:szCs w:val="24"/>
              </w:rPr>
              <w:t>4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szCs w:val="24"/>
              </w:rPr>
            </w:pPr>
            <w:r>
              <w:rPr>
                <w:szCs w:val="24"/>
              </w:rPr>
              <w:t>2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2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szCs w:val="24"/>
              </w:rPr>
            </w:pPr>
            <w:r>
              <w:rPr>
                <w:szCs w:val="24"/>
              </w:rPr>
              <w:t>215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47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Підодіяль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1142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szCs w:val="24"/>
              </w:rPr>
            </w:pPr>
            <w:r>
              <w:rPr>
                <w:szCs w:val="24"/>
              </w:rPr>
              <w:t>9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szCs w:val="24"/>
              </w:rPr>
            </w:pPr>
            <w:r>
              <w:rPr>
                <w:szCs w:val="24"/>
              </w:rPr>
              <w:t>4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4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szCs w:val="24"/>
              </w:rPr>
            </w:pPr>
            <w:r>
              <w:rPr>
                <w:szCs w:val="24"/>
              </w:rPr>
              <w:t>216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47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Матрас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11421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szCs w:val="24"/>
              </w:rPr>
            </w:pPr>
            <w:r>
              <w:rPr>
                <w:szCs w:val="24"/>
              </w:rPr>
              <w:t>1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szCs w:val="24"/>
              </w:rPr>
            </w:pPr>
            <w:r>
              <w:rPr>
                <w:szCs w:val="24"/>
              </w:rPr>
              <w:t>5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5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74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szCs w:val="24"/>
              </w:rPr>
            </w:pPr>
            <w:r>
              <w:rPr>
                <w:szCs w:val="24"/>
              </w:rPr>
              <w:t>217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47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Комплект постільної білиз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11412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szCs w:val="24"/>
              </w:rPr>
            </w:pPr>
            <w:r>
              <w:rPr>
                <w:szCs w:val="24"/>
              </w:rPr>
              <w:t>1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szCs w:val="24"/>
              </w:rPr>
            </w:pPr>
            <w:r>
              <w:rPr>
                <w:szCs w:val="24"/>
              </w:rPr>
              <w:t>5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5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szCs w:val="24"/>
              </w:rPr>
            </w:pPr>
            <w:r>
              <w:rPr>
                <w:szCs w:val="24"/>
              </w:rPr>
              <w:t>218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47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Рушники махров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1142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szCs w:val="24"/>
              </w:rPr>
            </w:pPr>
            <w:r>
              <w:rPr>
                <w:szCs w:val="24"/>
              </w:rPr>
              <w:t>1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szCs w:val="24"/>
              </w:rPr>
            </w:pPr>
            <w:r>
              <w:rPr>
                <w:szCs w:val="24"/>
              </w:rPr>
              <w:t>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szCs w:val="24"/>
              </w:rPr>
            </w:pPr>
            <w:r>
              <w:rPr>
                <w:szCs w:val="24"/>
              </w:rPr>
              <w:t>219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47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Покривало нейлонов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114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szCs w:val="24"/>
              </w:rPr>
            </w:pPr>
            <w:r>
              <w:rPr>
                <w:szCs w:val="24"/>
              </w:rPr>
              <w:t>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szCs w:val="24"/>
              </w:rPr>
            </w:pPr>
            <w:r>
              <w:rPr>
                <w:szCs w:val="24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szCs w:val="24"/>
              </w:rPr>
            </w:pPr>
            <w:r>
              <w:rPr>
                <w:szCs w:val="24"/>
              </w:rPr>
              <w:t>22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47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Рушники махров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1142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szCs w:val="24"/>
              </w:rPr>
            </w:pPr>
            <w:r>
              <w:rPr>
                <w:szCs w:val="24"/>
              </w:rPr>
              <w:t>6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szCs w:val="24"/>
              </w:rPr>
            </w:pPr>
            <w:r>
              <w:rPr>
                <w:szCs w:val="24"/>
              </w:rPr>
              <w:t>3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3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6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szCs w:val="24"/>
              </w:rPr>
            </w:pPr>
            <w:r>
              <w:rPr>
                <w:szCs w:val="24"/>
              </w:rPr>
              <w:t>22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47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Покривальц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1142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szCs w:val="24"/>
              </w:rPr>
            </w:pPr>
            <w:r>
              <w:rPr>
                <w:szCs w:val="24"/>
              </w:rPr>
              <w:t>10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szCs w:val="24"/>
              </w:rPr>
            </w:pPr>
            <w:r>
              <w:rPr>
                <w:szCs w:val="24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93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/>
            </w:pPr>
            <w:r>
              <w:rPr>
                <w:b/>
                <w:szCs w:val="24"/>
              </w:rPr>
              <w:t>РАЗОМ ЗА РАХУНКОМ 111 «Інші необоротні матеріальні активи розпорядників бюджетних коштів»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Cs w:val="24"/>
              </w:rPr>
            </w:pPr>
            <w:r>
              <w:rPr>
                <w:b/>
                <w:i/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b/>
                <w:b/>
                <w:iCs/>
                <w:szCs w:val="24"/>
              </w:rPr>
            </w:pPr>
            <w:r>
              <w:rPr>
                <w:b/>
                <w:iCs/>
                <w:szCs w:val="24"/>
              </w:rPr>
              <w:t>158174,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b/>
                <w:b/>
                <w:iCs/>
                <w:szCs w:val="24"/>
              </w:rPr>
            </w:pPr>
            <w:r>
              <w:rPr>
                <w:b/>
                <w:iCs/>
                <w:szCs w:val="24"/>
              </w:rPr>
              <w:t>79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b/>
                <w:b/>
                <w:iCs/>
                <w:szCs w:val="24"/>
              </w:rPr>
            </w:pPr>
            <w:r>
              <w:rPr>
                <w:b/>
                <w:iCs/>
                <w:szCs w:val="24"/>
              </w:rPr>
              <w:t>79115,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szCs w:val="24"/>
              </w:rPr>
            </w:pPr>
            <w:r>
              <w:rPr>
                <w:b/>
                <w:i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szCs w:val="24"/>
              </w:rPr>
            </w:pPr>
            <w:r>
              <w:rPr>
                <w:b/>
                <w:i/>
                <w:szCs w:val="24"/>
              </w:rPr>
              <w:t xml:space="preserve"> </w:t>
            </w:r>
          </w:p>
        </w:tc>
      </w:tr>
      <w:tr>
        <w:trPr>
          <w:trHeight w:val="26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93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/>
            </w:pPr>
            <w:r>
              <w:rPr>
                <w:b/>
                <w:szCs w:val="24"/>
              </w:rPr>
              <w:t xml:space="preserve">УСЬОГО НЕОБОРОТНИХ АКТИВІВ 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Cs w:val="24"/>
              </w:rPr>
            </w:pPr>
            <w:r>
              <w:rPr>
                <w:b/>
                <w:i/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b/>
                <w:b/>
                <w:iCs/>
                <w:szCs w:val="24"/>
              </w:rPr>
            </w:pPr>
            <w:r>
              <w:rPr>
                <w:b/>
                <w:iCs/>
                <w:szCs w:val="24"/>
              </w:rPr>
              <w:t>363563,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b/>
                <w:b/>
                <w:iCs/>
                <w:szCs w:val="24"/>
              </w:rPr>
            </w:pPr>
            <w:r>
              <w:rPr>
                <w:b/>
                <w:iCs/>
                <w:szCs w:val="24"/>
              </w:rPr>
              <w:t>1847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b/>
                <w:b/>
                <w:iCs/>
                <w:szCs w:val="24"/>
              </w:rPr>
            </w:pPr>
            <w:r>
              <w:rPr>
                <w:b/>
                <w:iCs/>
                <w:szCs w:val="24"/>
              </w:rPr>
              <w:t>178782,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11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560" w:leader="none"/>
        </w:tabs>
        <w:rPr/>
      </w:pPr>
      <w:r>
        <w:rPr/>
        <w:t>Керуючий справами виконавчого комітету                                                         Ю. САБІЙ</w:t>
      </w:r>
    </w:p>
    <w:p>
      <w:pPr>
        <w:pStyle w:val="Normal"/>
        <w:tabs>
          <w:tab w:val="clear" w:pos="708"/>
          <w:tab w:val="left" w:pos="11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560" w:leader="none"/>
        </w:tabs>
        <w:spacing w:before="0" w:after="11"/>
        <w:rPr/>
      </w:pPr>
      <w:r>
        <w:rPr/>
        <w:t>Головний бухгалтер                                                                                                О. АСТАХОВА</w:t>
      </w:r>
    </w:p>
    <w:sectPr>
      <w:footerReference w:type="default" r:id="rId2"/>
      <w:type w:val="nextPage"/>
      <w:pgSz w:orient="landscape" w:w="16838" w:h="11906"/>
      <w:pgMar w:left="850" w:right="850" w:gutter="0" w:header="0" w:top="850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right="0" w:hanging="0"/>
      <w:jc w:val="lef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8" w:before="0" w:after="11"/>
      <w:ind w:right="63" w:firstLine="710"/>
      <w:jc w:val="both"/>
    </w:pPr>
    <w:rPr>
      <w:rFonts w:ascii="Times New Roman" w:hAnsi="Times New Roman" w:eastAsia="Times New Roman" w:cs="Times New Roman"/>
      <w:color w:val="000000"/>
      <w:sz w:val="24"/>
      <w:szCs w:val="22"/>
      <w:lang w:val="uk-UA" w:bidi="ar-SA" w:eastAsia="zh-CN"/>
    </w:rPr>
  </w:style>
  <w:style w:type="character" w:styleId="Style14">
    <w:name w:val="Шрифт абзацу за замовчуванням"/>
    <w:qFormat/>
    <w:rPr/>
  </w:style>
  <w:style w:type="character" w:styleId="Style15">
    <w:name w:val="Текст у виносці Знак"/>
    <w:qFormat/>
    <w:rPr>
      <w:rFonts w:ascii="Segoe UI" w:hAnsi="Segoe UI" w:eastAsia="Times New Roman" w:cs="Segoe U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07:43:00Z</dcterms:created>
  <dc:creator>Кучевська Ганна Володимирівна</dc:creator>
  <dc:description/>
  <cp:keywords/>
  <dc:language>en-US</dc:language>
  <cp:lastModifiedBy>Кірічук Оксана Володимирівна</cp:lastModifiedBy>
  <cp:lastPrinted>2021-03-26T13:52:00Z</cp:lastPrinted>
  <dcterms:modified xsi:type="dcterms:W3CDTF">2021-03-26T11:52:00Z</dcterms:modified>
  <cp:revision>24</cp:revision>
  <dc:subject/>
  <dc:title/>
</cp:coreProperties>
</file>